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836635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3021458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